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2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2   15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6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82 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122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141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201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38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61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57 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60 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58 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76 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350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16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14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153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82     8 6 8 2 1  -      -      -      -      -      3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2    7 3 4 4 4  -    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8    6 7 6 3 5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1    4 2 7 8 8  -      -      -      -      -      -      3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0    1 1 2 6 7  -    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1    2 4 5 7 3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3    3 5 1 1 6  -      -    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1    5 8 3 5 2  -      -      -      -      4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551"/>
        <w:gridCol w:w="1146"/>
        <w:gridCol w:w="1146"/>
        <w:gridCol w:w="1958"/>
        <w:gridCol w:w="2772"/>
        <w:gridCol w:w="840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овсь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лчан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ей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ню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бови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чу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05"/>
        <w:gridCol w:w="1472"/>
        <w:gridCol w:w="1085"/>
        <w:gridCol w:w="1085"/>
        <w:gridCol w:w="2244"/>
        <w:gridCol w:w="3594"/>
      </w:tblGrid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хан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лчан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кате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ей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н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бови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2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ч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овик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днарч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хар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кон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д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tar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единч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бит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8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л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14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